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6.02.17) 03-06.95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Липецк    -    Воронеж  рег. №    48.36.00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20 км.</w:t>
      </w:r>
    </w:p>
    <w:p>
      <w:pPr>
        <w:pStyle w:val="Style5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</w:t>
      </w: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4960"/>
      </w:tblGrid>
      <w:tr>
        <w:trPr>
          <w:trHeight w:val="6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2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Липецк; г. Липецк, пр. Победы, 89</w:t>
            </w:r>
          </w:p>
        </w:tc>
      </w:tr>
      <w:tr>
        <w:trPr>
          <w:trHeight w:val="4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00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с. Хлевное; Липецкая область, Хлевенский р-н, с. Хлевное, ул. Свободы, 18</w:t>
            </w:r>
          </w:p>
        </w:tc>
      </w:tr>
      <w:tr>
        <w:trPr>
          <w:trHeight w:val="43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ый автовокзал г. Воронеж; г. Воронеж Московский проспект, 1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45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</w:t>
            </w:r>
          </w:p>
        </w:tc>
      </w:tr>
      <w:tr>
        <w:trPr>
          <w:trHeight w:val="2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 w:bidi="ar-SA"/>
              </w:rPr>
              <w:t>Wi.</w:t>
            </w:r>
            <w:r>
              <w:rPr>
                <w:rStyle w:val="FontStyle21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>Свобо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Хлевное - Конь-Колодезь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1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5"/>
          <w:rFonts w:eastAsia="Times New Roman" w:cs="Times New Roman" w:ascii="Times New Roman" w:hAnsi="Times New Roman"/>
          <w:spacing w:val="30"/>
          <w:sz w:val="24"/>
          <w:szCs w:val="24"/>
          <w:lang w:val="ru-RU" w:eastAsia="ru-RU" w:bidi="ar-SA"/>
        </w:rPr>
        <w:t>.2.</w:t>
      </w: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4961"/>
      </w:tblGrid>
      <w:tr>
        <w:trPr>
          <w:trHeight w:val="4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842"/>
        <w:gridCol w:w="1843"/>
        <w:gridCol w:w="1843"/>
        <w:gridCol w:w="1559"/>
        <w:gridCol w:w="2267"/>
      </w:tblGrid>
      <w:tr>
        <w:trPr>
          <w:trHeight w:val="234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4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0"/>
        <w:gridCol w:w="993"/>
        <w:gridCol w:w="1134"/>
        <w:gridCol w:w="1276"/>
        <w:gridCol w:w="1417"/>
        <w:gridCol w:w="993"/>
        <w:gridCol w:w="1134"/>
        <w:gridCol w:w="1133"/>
      </w:tblGrid>
      <w:tr>
        <w:trPr>
          <w:trHeight w:val="238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29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48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6:15; 06:30; 06:45; 07:00; 07:20; 07:35; 09:00; 10:35; 12:00; 12:15; 12:30; 12:50; 13:10; 13:30; 13:45; 14:15; 14:30; 14:45; 15:00; 16:15; 16:30 1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48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7:15; 07:40; 07:45; 08:00; 08:30; 08:35; 10:00; 11:35; 13:00; 13:15; 13:30; 14:00; 14:10; 14:30; 14:45; 15:15; 15:40; 15:45; 16:00; 17:15; 17:30; 19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7:10; 07:35; 07:40; 07:55; 08:25; 08:30; 09:55; 11:30; 12:55; 13:10; 13:25; 13:55; 14:05; 14:25; 14:40; 15:10; 15:35; 15:40; 15:55; 17:10; 17:25; 1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8:25; 08:40; 08:55; 09:10; 09:30; 09:45; 11:10; 12:45; 14:10; 14:25; 14:40; 15:00; 15:20; 15:40; 15:55; 16:25; 16:40; 16:55; 17:10; 18:25; 18:40; 2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0"/>
        <w:gridCol w:w="993"/>
        <w:gridCol w:w="1134"/>
        <w:gridCol w:w="1276"/>
        <w:gridCol w:w="1417"/>
        <w:gridCol w:w="993"/>
        <w:gridCol w:w="1134"/>
        <w:gridCol w:w="1133"/>
      </w:tblGrid>
      <w:tr>
        <w:trPr>
          <w:trHeight w:val="234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28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 xml:space="preserve">08:45; 09:20; 09:55; 10:20; 11:45; 14:00; 14:15; </w:t>
            </w:r>
            <w:r>
              <w:rPr>
                <w:rStyle w:val="FontStyle25"/>
                <w:rFonts w:cs="Times New Roman" w:ascii="Times New Roman" w:hAnsi="Times New Roman"/>
                <w:spacing w:val="-10"/>
              </w:rPr>
              <w:t>14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5:15; 15:30; 15:45; 16:00; 16:30; 16:45; 17:00; 17:35; 17:50; 18:10; 18:30; 20:00; 20:40 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48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0:00; 10:35; 11:10; 11:35; 13:00; 15:15 15:30; 16:00; 16:30; 16:45; 17:00; 17:15; 17:45; 18:00; 18:15; 18:50; 19:05; 19:25; 19:45; 21:15; 21:55 22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9:55; 10:30; 11:05; 11:30; 12:55; 15:10; 15:25; 15:55; 16:25; 16:40; 16:55; 17:10; 17:40; 17:55; 18:10; 18:45; 19:00; 19:20; 19:40; 21:10; 21:50; 22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48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0:55; 11:30; 12:05; 12:30; 13:55; 16:10; 16:25; 16:55; 17:25; 17:40; 17:55; 18:10; 18:40; 18:55; 19:10; 19:45; 20:00; 20:20; 20:40; 22:10; 22:50; 23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Georgia"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8"/>
      <w:szCs w:val="8"/>
    </w:rPr>
  </w:style>
  <w:style w:type="character" w:styleId="FontStyle24">
    <w:name w:val="Font Style24"/>
    <w:basedOn w:val="DefaultParagraphFont"/>
    <w:qFormat/>
    <w:rPr>
      <w:rFonts w:ascii="MS Reference Sans Serif" w:hAnsi="MS Reference Sans Serif" w:eastAsia="Times New Roman" w:cs="MS Reference Sans Serif"/>
      <w:sz w:val="42"/>
      <w:szCs w:val="42"/>
    </w:rPr>
  </w:style>
  <w:style w:type="character" w:styleId="FontStyle25">
    <w:name w:val="Font Style25"/>
    <w:basedOn w:val="DefaultParagraphFont"/>
    <w:qFormat/>
    <w:rPr>
      <w:rFonts w:eastAsia="Times New Roman"/>
      <w:spacing w:val="-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4</Characters>
  <CharactersWithSpaces>3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14:00Z</dcterms:created>
  <dc:creator/>
  <dc:description/>
  <dc:language>en-US</dc:language>
  <cp:lastModifiedBy/>
  <dcterms:modified xsi:type="dcterms:W3CDTF">2018-03-02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